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10.2025г. № 5-12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осуществлении пассажирских перевозок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 территории Карач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5г. и на плановый период 202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начальника отдела экономики, потребительского рынка, предпринимательства, промышленности и транспорта администрации Карачевского района Э.Н.Лоскутова </w:t>
      </w:r>
      <w:r>
        <w:rPr>
          <w:bCs/>
          <w:sz w:val="28"/>
          <w:szCs w:val="28"/>
        </w:rPr>
        <w:t xml:space="preserve">об осуществлении пассажирских перевозок на территории Карачевского городского поселения в 2025г. и на плановый период 2026г. </w:t>
      </w:r>
      <w:r>
        <w:rPr>
          <w:sz w:val="28"/>
          <w:szCs w:val="28"/>
        </w:rPr>
        <w:t>и в соответствии с действующим законодательством, Уставом Карачевского городского поселения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начальника отдела экономики, потребительского рынка, предпринимательства, промышленности и транспорта администрации Карачевского района Э.Н.Лоскутова </w:t>
      </w:r>
      <w:r>
        <w:rPr>
          <w:bCs/>
          <w:sz w:val="28"/>
          <w:szCs w:val="28"/>
        </w:rPr>
        <w:t>об осуществлении пассажирских перевозок на территории Карачевского городского поселения в 2025г. и на плановый период 2026г.</w:t>
      </w:r>
      <w:r>
        <w:rPr>
          <w:sz w:val="28"/>
          <w:szCs w:val="28"/>
        </w:rPr>
        <w:t xml:space="preserve">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Карачевского городского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родных депутатов от 30.10.2025г. № 5-1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1" w:name="bookmark0"/>
      <w:r>
        <w:rPr>
          <w:rStyle w:val="11"/>
          <w:sz w:val="28"/>
          <w:szCs w:val="28"/>
        </w:rPr>
        <w:t>ИНФОРМАЦИЯ</w:t>
      </w:r>
      <w:bookmarkEnd w:id="1"/>
    </w:p>
    <w:p>
      <w:pPr>
        <w:pStyle w:val="Normal"/>
        <w:jc w:val="center"/>
        <w:rPr/>
      </w:pPr>
      <w:bookmarkStart w:id="2" w:name="bookmark1"/>
      <w:r>
        <w:rPr>
          <w:rStyle w:val="2"/>
          <w:sz w:val="28"/>
          <w:szCs w:val="28"/>
        </w:rPr>
        <w:t>об осуществлении пассажирских перевозок на территории</w:t>
      </w:r>
    </w:p>
    <w:p>
      <w:pPr>
        <w:pStyle w:val="Normal"/>
        <w:jc w:val="center"/>
        <w:rPr/>
      </w:pPr>
      <w:bookmarkStart w:id="3" w:name="bookmark1"/>
      <w:r>
        <w:rPr>
          <w:rStyle w:val="2"/>
          <w:sz w:val="28"/>
          <w:szCs w:val="28"/>
        </w:rPr>
        <w:t xml:space="preserve">Карачевского городского поселения </w:t>
      </w:r>
      <w:bookmarkEnd w:id="3"/>
      <w:r>
        <w:rPr>
          <w:rStyle w:val="2"/>
          <w:sz w:val="28"/>
          <w:szCs w:val="28"/>
        </w:rPr>
        <w:t>в 2025 году</w:t>
      </w:r>
    </w:p>
    <w:p>
      <w:pPr>
        <w:pStyle w:val="Normal"/>
        <w:jc w:val="center"/>
        <w:rPr>
          <w:rStyle w:val="11"/>
          <w:sz w:val="28"/>
          <w:szCs w:val="28"/>
        </w:rPr>
      </w:pPr>
      <w:r>
        <w:rPr>
          <w:rStyle w:val="2"/>
          <w:sz w:val="28"/>
          <w:szCs w:val="28"/>
        </w:rPr>
        <w:t>и на плановый период 2026г.</w:t>
      </w:r>
    </w:p>
    <w:p>
      <w:pPr>
        <w:pStyle w:val="Normal"/>
        <w:rPr>
          <w:rStyle w:val="1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ранспортное обслуживание в Карачевском городском поселении осуществляется по разработанным «</w:t>
      </w:r>
      <w:r>
        <w:rPr>
          <w:sz w:val="28"/>
          <w:szCs w:val="28"/>
        </w:rPr>
        <w:t xml:space="preserve">Правилам организации транспортного обслуживания населения в МО «Карачевский район» и в МО «Карачевское городское поселение» утвержденные решениями Карачевского районного Совета народных депутатов № 5-161 от 28.12.2015г. и Карачевского городского Совета народных депутатов № 3-182 от 25.12.2015г. </w:t>
      </w:r>
      <w:r>
        <w:rPr>
          <w:bCs/>
          <w:sz w:val="28"/>
          <w:szCs w:val="28"/>
        </w:rPr>
        <w:t xml:space="preserve">на основании Федерального закона от 13.07.2015г. №220-ФЗ «Об организации регулярных перевозок </w:t>
      </w:r>
      <w:r>
        <w:rPr>
          <w:sz w:val="28"/>
          <w:szCs w:val="28"/>
        </w:rPr>
        <w:t xml:space="preserve">пассажиров и багажа автомобильным транспортом и городским наземным </w:t>
      </w:r>
      <w:r>
        <w:rPr>
          <w:bCs/>
          <w:sz w:val="28"/>
          <w:szCs w:val="28"/>
        </w:rPr>
        <w:t>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законодательством, также приняты муниципальные нормативные акты, которыми утвержден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«О проведении открытого конкурса на право осуществления перевозок по нерегулируемым тарифам по маршрутам регулярных перевозок…» на территории Карачевского района и Карачевского городского поселения утверждены решениями Карачевского районного Совета народных депутатов № 5-180 от 27.01.2016г.;   Карачевского городского Совета народных депутатов № 3-190 от 27.01.2016г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«О порядке установления, изменения, отмены муниципальных маршрутов регулярных перевозок, внесения сведений об изменении вида регулярных перевозок в реестр муниципальных маршрутов регулярных перевозок, утверждения и изменения расписаний движения транспортных средств по муниципальным маршрутам регулярных перевозок на территории МО «Карачевский район» и МО «Карачевское городское поселение»; (пост 1906 от 12.11.2018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кумент планирования регулярных перевозок с мероприятиями по развитию регулярных перевозок пассажиров, которыми определены конкретные функции уполномоченного органа по организации регулярных перевозок, в том числе и порядок отнесения муниципальных маршрутов к регулярным перевозкам по регулируемым и нерегулируемым тарифам; (пост. 1804 от 09.10.2025)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тверждены Реестры муниципальных маршрутов регулярных перевозок по Карачевскому городскому поселению и Карачевскому район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се эти документы, и изменения к ним размещены на сайте администрации Карачевского района в сети Интернет, в разделе – «Транспор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</w:rPr>
        <w:t>В районе функционируют два объекта транспортной инфраструктуры это автобусная станция (структурное</w:t>
      </w:r>
      <w:r>
        <w:rPr>
          <w:sz w:val="28"/>
          <w:szCs w:val="28"/>
        </w:rPr>
        <w:t xml:space="preserve"> </w:t>
      </w:r>
      <w:r>
        <w:rPr>
          <w:rStyle w:val="1"/>
        </w:rPr>
        <w:t>подразделение ООО «Транзит» г. Брянск) и железнодорожная станция (структурное подразделение Брянского отделения МСК Ж.Д. - филиала ОАО «РЖ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Карачевского района осуществляются полномочия по организации транспортного обслуживания населения по 14 муниципальным маршрутам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 маршрута на территории Караче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 маршрутов на территории Кара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маршрутной сети составляет – 299,5 км. Транспортное сообщение по Карачевскому району осуществляется – 18 единицами техники (с учетом муниципального транспорта – 7 единиц), что значительно сказалось на качестве и доступности транспортного обслуживания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ющие обращения по вопросу перевозок в рамках полномочий отрабатываются администрацией Карачевского района во взаимодействии с перевозчик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Регулярные пассажирские перевозки по регулируемым тарифам организованы по 9-ти муниципальным маршрутам и 3-м заездам по сельским поселениям района: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Песочня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Алексеево (склад)/Алексеево (спуск)-заезд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Бошино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Теплое/д.Верхополье-заезд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Мариничи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Куприно (ч/з Ружное)/д.Ревны-заезд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Новгородский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Вельяминово;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рачев – Емельяно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городскому поселению по 2-м муниципальным маршрута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№1 ж/д вокзал – колхоз Родин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№3 з-д «Электродеталь» – колхоз «Дружба», (д. Волкова).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маршруты частично финансируются из бюджетов Карачевского района и Карачевского городского поселения. П</w:t>
      </w:r>
      <w:r>
        <w:rPr>
          <w:rFonts w:cs="Times New Roman" w:ascii="Times New Roman" w:hAnsi="Times New Roman"/>
          <w:sz w:val="28"/>
          <w:szCs w:val="28"/>
        </w:rPr>
        <w:t>о данным муниципальным маршрутам ежегодно проводятся торги в виде электронного аукциона. В декабре 2024 года и марте 2025 года  проведены аукционы, победителем по результатам торгов стал перевозчик ИП Вяликов Андрей Иванович. С данным перевозчиком заключены муниципальные контракты по выполнению работ связанных с осуществлением регулярных перевозок пассажиров и багажа автомобильным транспортом по регулируемым тарифам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по контрактам на 2025 год составляет 14млн 162тыс 900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ЙОНУ –9 млн 903 тыс. 3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ГП – 4 млн 259 тыс. 865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выездов, как по сельским маршрутам, так и по городским, расчеты корректируются в сторону уменьш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8 апреля 2025 года постановлением администрации Карачевского района утверждены регулируемые тариф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егулярные перевозки по муниципальным маршрутам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Карачевского городского поселения в размере 30 руб. 00 коп. за одну поездку и перевозку одного места багаж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арачевского муниципального района в размере 3 руб.00 коп. за 1 км пу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осуществляются перевозки по муниципальным маршрутам регулярных перевозок по нерегулируемым тарифам (коммерческие маршруты) (№ 5 «п. Согласие - г. Карачев-с. Одрино», № 6 «Осиновка - г. Карачев - ул. Заречная», №117 «д. Грибовы Дворы - г. Карачев - д. Песочня - п. Новгородский») без предоставления бюджетных средств осуществляет так же индивидуальным предпринимателем Вяликовым А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№ 220-ФЗ производится выдача свидетельств об осуществлении перевозок по муниципальным маршрутам регулярных перевозок по нерегулируемым тарифам (коммерческие маршруты) и карт соответствующих маршрутов, а также карт маршрута регулярных перевозок по регулируемым тарифам по результатам открытого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ind w:left="40" w:right="20" w:firstLine="560"/>
        <w:rPr/>
      </w:pPr>
      <w:r>
        <w:rPr>
          <w:rStyle w:val="1"/>
        </w:rPr>
        <w:t xml:space="preserve">На 2026 год изменений маршрутной сети не планируется, в настоящее время рассматривается вопрос об индексации суммы оплаты за осуществление </w:t>
      </w:r>
      <w:r>
        <w:rPr/>
        <w:t>регулярных пассажирских перевозок по регулируемым тарифам и</w:t>
      </w:r>
      <w:r>
        <w:rPr>
          <w:rStyle w:val="1"/>
        </w:rPr>
        <w:t xml:space="preserve"> внесении средств в бюджеты Карачевского городского поселения и Карачевского муниципального района на 2026 год.</w:t>
      </w:r>
    </w:p>
    <w:p>
      <w:pPr>
        <w:pStyle w:val="TextBody"/>
        <w:shd w:fill="auto" w:val="clear"/>
        <w:spacing w:before="0" w:after="0"/>
        <w:ind w:left="40" w:right="20" w:firstLine="560"/>
        <w:rPr>
          <w:rStyle w:val="1"/>
        </w:rPr>
      </w:pPr>
      <w:r>
        <w:rPr/>
      </w:r>
    </w:p>
    <w:p>
      <w:pPr>
        <w:pStyle w:val="TextBody"/>
        <w:shd w:fill="auto" w:val="clear"/>
        <w:spacing w:before="0" w:after="0"/>
        <w:ind w:left="40" w:right="20" w:firstLine="560"/>
        <w:rPr>
          <w:rStyle w:val="1"/>
        </w:rPr>
      </w:pPr>
      <w:r>
        <w:rPr/>
      </w:r>
    </w:p>
    <w:p>
      <w:pPr>
        <w:pStyle w:val="TextBody"/>
        <w:shd w:fill="auto" w:val="clear"/>
        <w:spacing w:before="0" w:after="0"/>
        <w:ind w:left="40" w:right="20" w:firstLine="560"/>
        <w:rPr>
          <w:rStyle w:val="1"/>
        </w:rPr>
      </w:pPr>
      <w:r>
        <w:rPr/>
      </w:r>
    </w:p>
    <w:p>
      <w:pPr>
        <w:pStyle w:val="TextBody"/>
        <w:shd w:fill="auto" w:val="clear"/>
        <w:spacing w:before="0" w:after="0"/>
        <w:ind w:left="40" w:right="20" w:firstLine="560"/>
        <w:rPr>
          <w:rStyle w:val="1"/>
        </w:rPr>
      </w:pPr>
      <w:r>
        <w:rPr/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qFormat/>
    <w:rPr>
      <w:spacing w:val="7"/>
      <w:sz w:val="28"/>
      <w:szCs w:val="28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Заголовок №1_"/>
    <w:qFormat/>
    <w:rPr>
      <w:b/>
      <w:bCs/>
      <w:spacing w:val="3"/>
      <w:sz w:val="32"/>
      <w:szCs w:val="32"/>
      <w:shd w:fill="FFFFFF" w:val="clear"/>
    </w:rPr>
  </w:style>
  <w:style w:type="character" w:styleId="2">
    <w:name w:val="Заголовок №2_"/>
    <w:qFormat/>
    <w:rPr>
      <w:spacing w:val="6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7" w:before="720" w:after="0"/>
      <w:jc w:val="both"/>
    </w:pPr>
    <w:rPr>
      <w:spacing w:val="7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10"/>
      <w:jc w:val="center"/>
      <w:outlineLvl w:val="0"/>
    </w:pPr>
    <w:rPr>
      <w:b/>
      <w:bCs/>
      <w:spacing w:val="3"/>
      <w:sz w:val="32"/>
      <w:szCs w:val="32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0" w:before="0" w:after="720"/>
      <w:jc w:val="center"/>
      <w:outlineLvl w:val="1"/>
    </w:pPr>
    <w:rPr>
      <w:spacing w:val="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04:00Z</dcterms:created>
  <dc:creator>1</dc:creator>
  <dc:description/>
  <cp:keywords/>
  <dc:language>en-US</dc:language>
  <cp:lastModifiedBy>GORSOVET-1</cp:lastModifiedBy>
  <cp:lastPrinted>2023-01-23T12:17:00Z</cp:lastPrinted>
  <dcterms:modified xsi:type="dcterms:W3CDTF">2025-10-31T09:04:00Z</dcterms:modified>
  <cp:revision>2</cp:revision>
  <dc:subject/>
  <dc:title>Российская Федерация</dc:title>
</cp:coreProperties>
</file>